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-142" w:hanging="360"/>
        <w:rPr/>
      </w:pPr>
      <w:r>
        <w:rPr/>
        <w:t>Wpisz w okienka nazwę zwierzęcia. Z pogrubionych kratek odczytaj nazwę dźwięku.</w:t>
      </w:r>
    </w:p>
    <w:p>
      <w:pPr>
        <w:pStyle w:val="Bezodstpw"/>
        <w:rPr/>
      </w:pPr>
      <w:r>
        <w:rPr/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1135</wp:posOffset>
            </wp:positionH>
            <wp:positionV relativeFrom="paragraph">
              <wp:posOffset>26035</wp:posOffset>
            </wp:positionV>
            <wp:extent cx="2652395" cy="2652395"/>
            <wp:effectExtent l="0" t="0" r="0" b="0"/>
            <wp:wrapTight wrapText="bothSides">
              <wp:wrapPolygon edited="0">
                <wp:start x="8624" y="391"/>
                <wp:lineTo x="6714" y="591"/>
                <wp:lineTo x="5924" y="918"/>
                <wp:lineTo x="5859" y="2498"/>
                <wp:lineTo x="4935" y="3357"/>
                <wp:lineTo x="3618" y="4277"/>
                <wp:lineTo x="3618" y="5069"/>
                <wp:lineTo x="3882" y="5529"/>
                <wp:lineTo x="4278" y="5660"/>
                <wp:lineTo x="3948" y="6713"/>
                <wp:lineTo x="3225" y="7769"/>
                <wp:lineTo x="1841" y="9019"/>
                <wp:lineTo x="1841" y="10270"/>
                <wp:lineTo x="2631" y="10930"/>
                <wp:lineTo x="3158" y="10930"/>
                <wp:lineTo x="3158" y="11391"/>
                <wp:lineTo x="3291" y="11982"/>
                <wp:lineTo x="3420" y="12181"/>
                <wp:lineTo x="7964" y="13036"/>
                <wp:lineTo x="8954" y="13036"/>
                <wp:lineTo x="10403" y="15143"/>
                <wp:lineTo x="10666" y="17251"/>
                <wp:lineTo x="9941" y="19358"/>
                <wp:lineTo x="9875" y="19884"/>
                <wp:lineTo x="10138" y="20148"/>
                <wp:lineTo x="10730" y="20148"/>
                <wp:lineTo x="11390" y="20148"/>
                <wp:lineTo x="12970" y="20148"/>
                <wp:lineTo x="17448" y="19556"/>
                <wp:lineTo x="17448" y="19358"/>
                <wp:lineTo x="17910" y="18304"/>
                <wp:lineTo x="18567" y="18304"/>
                <wp:lineTo x="20082" y="17581"/>
                <wp:lineTo x="20149" y="15143"/>
                <wp:lineTo x="20477" y="13036"/>
                <wp:lineTo x="20412" y="10930"/>
                <wp:lineTo x="20214" y="9876"/>
                <wp:lineTo x="19819" y="8820"/>
                <wp:lineTo x="19160" y="7571"/>
                <wp:lineTo x="17976" y="6781"/>
                <wp:lineTo x="11192" y="5464"/>
                <wp:lineTo x="10666" y="4935"/>
                <wp:lineTo x="10008" y="4607"/>
                <wp:lineTo x="9481" y="3554"/>
                <wp:lineTo x="9678" y="2498"/>
                <wp:lineTo x="9678" y="1380"/>
                <wp:lineTo x="9218" y="722"/>
                <wp:lineTo x="8888" y="391"/>
                <wp:lineTo x="8624" y="3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3495</wp:posOffset>
                </wp:positionH>
                <wp:positionV relativeFrom="paragraph">
                  <wp:posOffset>108585</wp:posOffset>
                </wp:positionV>
                <wp:extent cx="2185035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46.65pt;mso-wrap-distance-left:7.05pt;mso-wrap-distance-right:7.05pt;mso-wrap-distance-top:0pt;mso-wrap-distance-bottom:0pt;margin-top:8.55pt;mso-position-vertical-relative:text;margin-left:301.85pt;mso-position-horizontal-relative:page">
                <v:fill opacity="0f"/>
                <v:textbox inset="0in,0in,0in,0in">
                  <w:txbxContent>
                    <w:tbl>
                      <w:tblPr>
                        <w:tblW w:w="344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873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-284" w:right="-567" w:hanging="0"/>
        <w:rPr>
          <w:szCs w:val="36"/>
        </w:rPr>
      </w:pPr>
      <w:r>
        <w:rPr>
          <w:szCs w:val="36"/>
        </w:rPr>
        <w:tab/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/>
        <w:t>Napisz na pięciolinii po kilka dźwięków „si” ćwierćnutami i ósemkami, a pod każdym z nich sylabę „si”.</w:t>
      </w:r>
    </w:p>
    <w:p>
      <w:pPr>
        <w:pStyle w:val="Akapitzlist"/>
        <w:ind w:left="-142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054725" cy="53911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27750" cy="509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8:00Z</dcterms:created>
  <dc:creator>EUROFORUM</dc:creator>
  <dc:description/>
  <dc:language>en-US</dc:language>
  <cp:lastModifiedBy>Katarzyna Kopeć</cp:lastModifiedBy>
  <dcterms:modified xsi:type="dcterms:W3CDTF">2015-04-30T12:28:00Z</dcterms:modified>
  <cp:revision>2</cp:revision>
  <dc:subject/>
  <dc:title/>
</cp:coreProperties>
</file>